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BA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BA"/>
        </w:rPr>
      </w:r>
    </w:p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BA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BA"/>
        </w:rPr>
        <w:t>ЗАКОН</w:t>
      </w:r>
    </w:p>
    <w:p>
      <w:pPr>
        <w:pStyle w:val="Heading"/>
        <w:rPr>
          <w:rFonts w:ascii="Times New Roman" w:hAnsi="Times New Roman" w:cs="Times New Roman"/>
          <w:iCs/>
          <w:sz w:val="26"/>
          <w:szCs w:val="26"/>
          <w:u w:val="none"/>
          <w:lang w:val="sr-BA"/>
        </w:rPr>
      </w:pPr>
      <w:r>
        <w:rPr>
          <w:rFonts w:cs="Times New Roman" w:ascii="Times New Roman" w:hAnsi="Times New Roman"/>
          <w:iCs/>
          <w:sz w:val="26"/>
          <w:szCs w:val="26"/>
          <w:u w:val="none"/>
          <w:lang w:val="sr-BA"/>
        </w:rPr>
        <w:t>О ИЗМЈЕНАМА И ДОПУНАМА ЗАКОНА О ПОРЕЗУ НА ДОБИТ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iCs/>
          <w:sz w:val="26"/>
          <w:szCs w:val="24"/>
          <w:u w:val="none"/>
          <w:lang w:val="sr-BA"/>
        </w:rPr>
      </w:pPr>
      <w:r>
        <w:rPr>
          <w:rFonts w:cs="Times New Roman" w:ascii="Times New Roman" w:hAnsi="Times New Roman"/>
          <w:b w:val="false"/>
          <w:iCs/>
          <w:sz w:val="26"/>
          <w:szCs w:val="24"/>
          <w:u w:val="none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У Закону о порезу на добит („Службени гласник Републике Српске“, бр. 94/15, 1/17, 58/19 и 48/24) у члану 2. у тачки 8) послије ријечи: „дилерска друштва“ додају се запета и нове т. 9) и 10) које гласе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9) донација представља новчано или неновчано давање које је дато без очекивања пословне користи или рекламирања, у сврху подршке непрофитним организацијама, хуманитарним акцијама, односно лицима којима је то потребно</w:t>
      </w:r>
      <w:r>
        <w:rPr>
          <w:rFonts w:cs="Times New Roman" w:ascii="Times New Roman" w:hAnsi="Times New Roman"/>
          <w:b w:val="false"/>
          <w:lang w:val="sr-BA"/>
        </w:rPr>
        <w:t>,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10) спонзорство</w:t>
      </w:r>
      <w:r>
        <w:rPr>
          <w:rFonts w:cs="Times New Roman" w:ascii="Times New Roman" w:hAnsi="Times New Roman"/>
          <w:b w:val="fals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BA"/>
        </w:rPr>
        <w:t>представља новчано или неновчано давање с циљем давања подршке у замјену за услуге рекламирања</w:t>
      </w:r>
      <w:r>
        <w:rPr>
          <w:rFonts w:cs="Times New Roman" w:ascii="Times New Roman" w:hAnsi="Times New Roman"/>
          <w:b w:val="fals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BA"/>
        </w:rPr>
        <w:t>или на други начин истицања пореског обвезника</w:t>
      </w:r>
      <w:r>
        <w:rPr>
          <w:rFonts w:cs="Times New Roman" w:ascii="Times New Roman" w:hAnsi="Times New Roman"/>
          <w:b w:val="false"/>
          <w:lang w:val="sr-BA"/>
        </w:rPr>
        <w:t>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2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3. у ставу 1. у тачки 3) послије ријечи: „Републике Српске“ додају се ријечи: „или по основу продаје учешћа у капиталу у резидентним пореским обвезницима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3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ab/>
        <w:t>У члану 5. став 2. мијења се и гласи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ab/>
        <w:t xml:space="preserve">„(2) </w:t>
      </w:r>
      <w:r>
        <w:rPr>
          <w:rFonts w:cs="Times New Roman" w:ascii="Times New Roman" w:hAnsi="Times New Roman"/>
          <w:b w:val="false"/>
          <w:szCs w:val="24"/>
          <w:lang w:val="sr-BA"/>
        </w:rPr>
        <w:t>Утврђивање пореске основице пореза на добит пословне јединице правног лица са сједиштем у другом ентитету или Брчко Дистрикту БиХ врши се на начин како је то прописано одредбама за опорезивање нерезидената који обављају пословну дјелатност путем сталног мјеста пословања у Републици Српској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ab/>
      </w:r>
      <w:r>
        <w:rPr>
          <w:bCs/>
          <w:lang w:val="sr-BA"/>
        </w:rPr>
        <w:t>Члан 7. мијења се и гласи: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„</w:t>
      </w:r>
      <w:r>
        <w:rPr>
          <w:bCs/>
          <w:lang w:val="sr-BA"/>
        </w:rPr>
        <w:t xml:space="preserve">(1) Сљедећи приходи се не укључују у обрачун пореске основице: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1) дивиденда и удјели у добити у другом правном лицу са сједиштем у Републици Српској, уколико се исплаћују из добити на коју је обрачунат и плаћен порез на добит,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2) добици утврђени директно у капиталу,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3) приход од укидања резервисања,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4) приходи од усклађивања вриједности имовине, која у складу са овим законом подлијеже амортизацији,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5) приходи по основу усклађивања вриједности залиха,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6) приходи од наплаћених отписаних потраживања, који су у претходним пореским периодима били укључени у пореску основицу, а нису били признати као расход у пореском билансу и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7) приходи од укидања претходно извршеног умањења вриједности акција или удјела у другим правним лицима, уколико расходи по наведеном основу нису били признати у пореском билансу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ab/>
        <w:t>(2) У обрачун пореске основице не укључује се приход у облику камате или њеног функционалног еквивалента на дужничке хартије од вриједности које је емитовала Република Српска или јединица локалне самоуправе у њеном саставу, уколико су стечене до 31.12.2025. године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5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9. у тачки 13) послије ријечи: „залиха“ додаје се запета, а ријеч: „и“ брише се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 xml:space="preserve">У тачки 14) послије ријечи: „гудвила“ додају се запета и нова </w:t>
      </w:r>
      <w:r>
        <w:rPr>
          <w:rFonts w:cs="Times New Roman" w:ascii="Times New Roman" w:hAnsi="Times New Roman"/>
          <w:b w:val="false"/>
          <w:bCs/>
          <w:szCs w:val="24"/>
          <w:lang w:val="sr-BA"/>
        </w:rPr>
        <w:t>тачка 15) која гласи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>„15) расходи од умањења вриједност акција или удјела у другим правним лицима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6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>У члану 10. у ставу 1. послије ријечи: „обрачунатим примјеном“ додају се ријечи: „јасне идентификације,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7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>У члану 14а. послије ријечи: „прелазе 30%“ додају се ријечи: „апсолутног износа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8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 xml:space="preserve">У члану 21. став 3. мијења се и гласи: 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(3) На терет расхода се признаје и исправка вриједности датих зајмова, под условима и на начин како је то прописано у ставу 2. овог члана.“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Послије става 3. додаје се нови став 4. који гласи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(4) Потраживања из ст. 1. до 3. овог члана која су призната као расход, а касније се наплате, укључују се у пореску основицу за пореску годину у којој је извршена наплата.“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9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23. брише се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0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>У члану 34. у ставу 1. послије ријечи: „трансакције са повезаним лицима“ додају се ријечи: „(укључујући кредите и зајмове) у укупној вриједности већој од 50.000 КМ у пореској години,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>Став 2. мијења се и гласи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BA"/>
        </w:rPr>
        <w:tab/>
        <w:t xml:space="preserve">„(2) Порески обвезник је дужан документацију и анализе о трансферним цијенама из става 1. овог члана доставити </w:t>
      </w:r>
      <w:r>
        <w:rPr>
          <w:rFonts w:cs="Times New Roman" w:ascii="Times New Roman" w:hAnsi="Times New Roman"/>
          <w:b w:val="false"/>
          <w:lang w:val="sr-BA"/>
        </w:rPr>
        <w:t xml:space="preserve">у електронском облику </w:t>
      </w:r>
      <w:r>
        <w:rPr>
          <w:rFonts w:cs="Times New Roman" w:ascii="Times New Roman" w:hAnsi="Times New Roman"/>
          <w:b w:val="false"/>
          <w:szCs w:val="24"/>
          <w:lang w:val="sr-BA"/>
        </w:rPr>
        <w:t>Пореској управи у року од 30 дана од дана пријема захтјева Пореске управе за њихово достављање, а најкасније, и без посебног захтјева Пореске управе, у року од девет мјесеци након завршетка пореске године за коју се документација припрема.</w:t>
      </w:r>
      <w:r>
        <w:rPr>
          <w:rFonts w:cs="Times New Roman" w:ascii="Times New Roman" w:hAnsi="Times New Roman"/>
          <w:b w:val="false"/>
          <w:szCs w:val="24"/>
          <w:shd w:fill="FFFFFF" w:val="clear"/>
          <w:lang w:val="sr-BA"/>
        </w:rPr>
        <w:t>“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shd w:fill="FFFFFF" w:val="clear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1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ab/>
        <w:t xml:space="preserve">У члану 35. </w:t>
      </w:r>
      <w:r>
        <w:rPr>
          <w:rFonts w:cs="Times New Roman" w:ascii="Times New Roman" w:hAnsi="Times New Roman"/>
          <w:b w:val="false"/>
          <w:lang w:val="sr-BA"/>
        </w:rPr>
        <w:t>испред ријечи: „Министар“ додаје се број 1 у обостраној заград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lang w:val="sr-BA"/>
        </w:rPr>
        <w:tab/>
        <w:t>Послије става 1. додаје се нови став 2. који гласи: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(2)</w:t>
      </w:r>
      <w:r>
        <w:rPr>
          <w:rFonts w:cs="Times New Roman" w:ascii="Times New Roman" w:hAnsi="Times New Roman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BA"/>
        </w:rPr>
        <w:t>На правила која нису уређена овим законом и правилником из става 1. овог члана примјењује се превод Смјерница Организације за економску сарадњу и развој (ОЕЦД), објављен на интернет страници Министарства, у дијелу у којем није у супротности са наведеним прописима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2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40. послије става 6. додаје се нови став 7. који гласи:</w:t>
      </w:r>
    </w:p>
    <w:p>
      <w:pPr>
        <w:pStyle w:val="Normal"/>
        <w:jc w:val="both"/>
        <w:rPr/>
      </w:pPr>
      <w:r>
        <w:rPr>
          <w:lang w:val="sr-BA"/>
        </w:rPr>
        <w:tab/>
        <w:t>„(7) Добит која се може приписати сталном мјесту пословања утврђује се на начин да одговара добити коју би могла да оствари, нарочито у погледу односа унутар нерезидента, да је било одвојено или посебно правно лице које се бави истим или сличним дјелатностима, под истим или сличним условима, узимајући у обзир извршене функције, коришћену имовину и преузете ризике од стране нерезидента путем сталног мјеста пословања.“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3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ab/>
      </w:r>
      <w:r>
        <w:rPr>
          <w:rFonts w:cs="Times New Roman" w:ascii="Times New Roman" w:hAnsi="Times New Roman"/>
          <w:b w:val="false"/>
          <w:szCs w:val="24"/>
          <w:lang w:val="sr-BA"/>
        </w:rPr>
        <w:t>У члану 41. у ставу 1. у тачки 2) послије ријечи: „наведеним активностима“ додају се запета и ријечи: „уколико трају дуже од 12 мјесеци“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46. тачка 3) брише се.</w:t>
      </w:r>
    </w:p>
    <w:p>
      <w:pPr>
        <w:pStyle w:val="Subtitle"/>
        <w:ind w:left="720" w:hanging="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Досадашња тачка 4) постаје тачка 3).</w:t>
      </w:r>
    </w:p>
    <w:p>
      <w:pPr>
        <w:pStyle w:val="Subtitle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5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ab/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ab/>
      </w:r>
      <w:r>
        <w:rPr>
          <w:rFonts w:cs="Times New Roman" w:ascii="Times New Roman" w:hAnsi="Times New Roman"/>
          <w:b w:val="false"/>
          <w:szCs w:val="24"/>
          <w:lang w:val="sr-BA"/>
        </w:rPr>
        <w:t>У члану 50. у ставу 2. послије ријечи: „Републици Српској“ додају се запета и ријечи: „у односу на добит која је остварена у иностранству“.</w:t>
      </w:r>
    </w:p>
    <w:p>
      <w:pPr>
        <w:pStyle w:val="Subtitle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6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52. у ставу 2. ријечи: „или иста“ бришу се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У ставу 3. ријечи: „и те доказе поднесе Пореској управи приликом подношења пореске пријаве пореза по одбитку“ бришу се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7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У члану 58. у ставу 1. у тачки 2) након ријечи: „30 дана,“ додају се ријечи: „</w:t>
      </w:r>
      <w:r>
        <w:rPr>
          <w:rFonts w:cs="Times New Roman" w:ascii="Times New Roman" w:hAnsi="Times New Roman"/>
          <w:b w:val="false"/>
          <w:szCs w:val="24"/>
          <w:lang w:val="sr-BA"/>
        </w:rPr>
        <w:t>а најкасније, и без посебног захтјева Пореске управе, у року од девет мјесеци након завршетка пореске године,“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Члан 18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објављује се у „Службеном гласнику Републике Српске“, а ступа на снагу 1. јануара 2026. године.</w:t>
      </w:r>
    </w:p>
    <w:p>
      <w:pPr>
        <w:pStyle w:val="Normal"/>
        <w:jc w:val="both"/>
        <w:rPr>
          <w:iCs/>
          <w:lang w:val="sr-BA"/>
        </w:rPr>
      </w:pPr>
      <w:r>
        <w:rPr>
          <w:iCs/>
          <w:lang w:val="sr-BA"/>
        </w:rPr>
      </w:r>
    </w:p>
    <w:p>
      <w:pPr>
        <w:pStyle w:val="Normal"/>
        <w:jc w:val="both"/>
        <w:rPr>
          <w:iCs/>
          <w:lang w:val="sr-BA"/>
        </w:rPr>
      </w:pPr>
      <w:r>
        <w:rPr>
          <w:iCs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>Број: 02/1-021-</w:t>
      </w:r>
      <w:r>
        <w:rPr>
          <w:lang w:val="sr-Latn-CS" w:eastAsia="en-US"/>
        </w:rPr>
        <w:t>1632</w:t>
      </w:r>
      <w:r>
        <w:rPr>
          <w:lang w:val="sr-BA"/>
        </w:rPr>
        <w:t>/25</w:t>
        <w:tab/>
        <w:t xml:space="preserve">ПРЕДСЈЕДНИК 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>Датум:</w:t>
      </w:r>
      <w:r>
        <w:rPr/>
        <w:t xml:space="preserve"> 17</w:t>
      </w:r>
      <w:r>
        <w:rPr>
          <w:lang w:val="sr-BA"/>
        </w:rPr>
        <w:t>. децембар 2025. 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/>
        </w:rPr>
        <w:tab/>
        <w:t xml:space="preserve">   Др Ненад Стевандић</w:t>
      </w:r>
      <w:r>
        <w:rPr>
          <w:b/>
          <w:lang w:val="sr-B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  <w:lang w:val="en-US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55:00Z</dcterms:created>
  <dc:creator>ncaric</dc:creator>
  <dc:description/>
  <cp:keywords/>
  <dc:language>en-US</dc:language>
  <cp:lastModifiedBy>Dea Grahovac</cp:lastModifiedBy>
  <cp:lastPrinted>2025-12-17T11:16:00Z</cp:lastPrinted>
  <dcterms:modified xsi:type="dcterms:W3CDTF">2025-12-19T11:16:00Z</dcterms:modified>
  <cp:revision>16</cp:revision>
  <dc:subject/>
  <dc:title>Draft of May 29, 2003</dc:title>
</cp:coreProperties>
</file>